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№57  15-й се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Новокрасне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 О бюджете Новокрасне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1 год и плановый период 2022 и 2023 годов»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т 27.12.2021г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МУНИЦИПАЛЬНЫХ ГАРАНТИЙ НОВОКРАСНЕ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1. Перечень подлежащих предоставлению муниципальных гарантий Новокрасненского сельсовета Чистоозерного рай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 году и в плановом периоде 2023-2024 годов</w:t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Общий объем бюджетных ассигнований, предусмотренных на исполнение муниципальных гарантий Новокрасненского сельсовета Чистоозерного райна Новосибирской облас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зможным гарантийным случаям 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году и в плановом периоде 2023-2024годов</w:t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2"/>
        <w:gridCol w:w="15"/>
        <w:gridCol w:w="1827"/>
        <w:gridCol w:w="15"/>
        <w:gridCol w:w="2253"/>
        <w:gridCol w:w="15"/>
        <w:gridCol w:w="2523"/>
        <w:gridCol w:w="30"/>
        <w:gridCol w:w="15"/>
      </w:tblGrid>
      <w:tr>
        <w:trPr>
          <w:trHeight w:val="360" w:hRule="atLeast"/>
        </w:trPr>
        <w:tc>
          <w:tcPr>
            <w:tcW w:w="7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7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од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Новокрасненского сельсовета Чистоозерного рай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04:00Z</dcterms:created>
  <dc:creator>Зырянова Анна Александровна</dc:creator>
  <dc:description/>
  <dc:language>en-US</dc:language>
  <cp:lastModifiedBy>Новокрасное</cp:lastModifiedBy>
  <cp:lastPrinted>2021-08-27T14:03:00Z</cp:lastPrinted>
  <dcterms:modified xsi:type="dcterms:W3CDTF">2021-12-27T04:04:00Z</dcterms:modified>
  <cp:revision>2</cp:revision>
  <dc:subject/>
  <dc:title/>
</cp:coreProperties>
</file>